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Brno, Hlávkova - rekonstrukce kanalizace a vodovod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a vodovodních řadů v intravilánu obce, ve finančním objemu min. 10 mil. Kč bez DPH na stavb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sz w:val="18"/>
          <w:szCs w:val="18"/>
          <w:highlight w:val="yellow"/>
        </w:rPr>
      </w:r>
    </w:p>
    <w:tbl>
      <w:tblPr>
        <w:tblW w:w="1018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3995"/>
        <w:gridCol w:w="5085"/>
      </w:tblGrid>
      <w:tr>
        <w:trPr>
          <w:trHeight w:val="276" w:hRule="atLeast"/>
        </w:trPr>
        <w:tc>
          <w:tcPr>
            <w:tcW w:w="101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11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6" w:hRule="atLeast"/>
        </w:trPr>
        <w:tc>
          <w:tcPr>
            <w:tcW w:w="110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95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5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51" w:hRule="atLeast"/>
        </w:trPr>
        <w:tc>
          <w:tcPr>
            <w:tcW w:w="110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34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9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vodovodního řadu z tvárné litiny v otevřeném výkopu v intravilánu obce, z tvárné litiny v profilu min. DN 80 a v délce min. 100 m / na stavbu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objektů kanalizačních stok v otevřeném výkopu a v profilu min. DN 300 a v délce min. 100 m / na stavb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áce na rekonstrukci (nebo výstavbě) komunikace s asfaltovým povrchem ve finančním objemu min. 5 mil. Kč bez DPH za objekt obnovy komunikace s asfaltovým povrchem/ na stavbu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sz w:val="18"/>
          <w:szCs w:val="18"/>
          <w:highlight w:val="yellow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 intravilánu obce, ve finančním objemu min. 10 mil. Kč bez DPH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a vodovodních řadů v intravilánu obce, ve finančním objemu min. 10 mil. Kč bez DPH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z tvárné litiny v otevřeném výkopu v intravilánu obce, z tvárné litiny v profilu min. DN 80 a v délce min. 1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vodovodního řadu z tvárné litiny v otevřeném výkopu v intravilánu obce, z tvárné litiny v profilu min. DN 80 a v délce min. 1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ovedení rekonstrukce (nebo výstavby) objektů kanalizačních stok v otevřeném výkopu a v profilu min. DN 300 a v délce min. 100 m / na stavb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objektů kanalizačních stok v otevřeném výkopu a v profilu min. DN 300 a v délce min. 100 m / na stavb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vba zahrnující práce na rekonstrukci (nebo výstavbě) komunikace s asfaltovým povrchem ve finančním objemu min. 5 mil. Kč bez DPH za objekt obnovy komunikace s asfaltovým povrchem/ 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áce na rekonstrukci (nebo výstavbě) komunikace s asfaltovým povrchem ve finančním objemu min. 5 mil. Kč bez DPH za objekt obnovy komunikace s asfaltovým povrchem/ na stavb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konkrétní stavební práce, které realizoval v rámci sdružení vlastními kapacitami včetně finančního objemu jednotlivých prací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nabídky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30:00Z</dcterms:created>
  <dc:creator>Jaromír Peška</dc:creator>
  <dc:description/>
  <cp:keywords/>
  <dc:language>en-US</dc:language>
  <cp:lastModifiedBy>Iveta Raušová</cp:lastModifiedBy>
  <cp:lastPrinted>2019-03-06T15:11:00Z</cp:lastPrinted>
  <dcterms:modified xsi:type="dcterms:W3CDTF">2025-05-15T10:59:00Z</dcterms:modified>
  <cp:revision>34</cp:revision>
  <dc:subject/>
  <dc:title>Formulář pro prokázání splnění technických kvalifikačních předpokladů</dc:title>
</cp:coreProperties>
</file>